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- A pattern Scanning and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fred V. 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er J. Wei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is a programming language whose basic operation is to search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for patterns, and to perform specified actions upon lines o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which contain instances of those patterns.  Awk makes certa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nd transformation operations easy to express;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ngth &gt;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input lines whose length exceeds 72 characters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F % 2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lines with an even number of fields;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$1 = log($1);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irst field of each line by its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patterns may include arbitrary boolean combinations of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sions and of relational operators on strings, numbers,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 elements.  Actions may include the same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constructions as in patterns, as well as arithmetic an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nd assignments, if-else, while, for statements,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contains a user's guide, a discussion of the des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wk, and some timing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, 19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- A Pattern Scanning and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fred V. 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ter J. Wei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rray Hill, New Jersey 07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is a programming language designed to make many comm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and text manipulation tasks easy to state and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operation of awk is to scan a set of input lines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lines which match any of a set of pastterns whi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pecified.  For each pattern, an action can be specified;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erformed on each line that matche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ers familiar with the UNIX[*] program grep[1] will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although in awk the patterns may be more general than in gr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tions allowed are more involved than merely printing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For example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$3,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third and second columns of a table in that order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~ /A|B|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input lines with an A, B, or C in the second fiel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!= prev { print; prev = $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lines in which the first field is different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  program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awk commands in the string program on the set of name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n the standard input if there are no files.  The statement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a file pfile, and execut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k  -f pfile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sk program is a sequence of statements of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  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  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input is matched against each of the patterns in tur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ttern that matches the associated action is executed.  Whe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have been tested, the next line is fetched and the matching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pattern or the action may be left out, but not bo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action for the pattern, the matching line is simply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.  (Thus a line which matches several patterns ca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.)  If there is no pattern for an action, then the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for every input line.  A line which matches no patt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patterns and actions are both optional, actions must b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races to distinguish them from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input is divided in to "records" terminated by a record sepa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ecord separator is a newline, so by default awk proces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 line at a time.  The number of the current record is 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named N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input record is concidered to be divided into "fields." 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rmally separated by white space - blanks or tabs - bu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parator may be changed, as described below.  Fields are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$1, $2, and so forth, where $1 is the first field, and $0 i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cord itself.  Fields may be assigned to.  The number of fiel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ecord is available in a variable named 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s FS and RS refer to the input field and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; they may be changed at any time to a single charac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command line argument -Fc may also be used to set the F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cord separator is empty, an empty input line is take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eparator, and blanks, tabs and newlines are treated a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FILENAME contains the name of the current in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ction may have no pattern, in which case the action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lines.  The simplest action is to print some or all of a rec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the awk command print. 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each record, thus copying the input to the output intact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s to print a field or fields from each recor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2,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rst two fields in reverse order.  Items separated by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 statement will be separated by the current out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 when output.  Items not separated by commas will be concaten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1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first and second fiel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defined variables NF and NR can be used;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NR, NF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each record preceded by the record number and the number o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be diverted to multiple files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$1 &gt;"foo1"; print $2 &gt;"foo2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first field, $1 on the file foo1 and the second fiel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o2.  The &gt;&gt; notation can also be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1 &gt;&gt;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s the output to the file foo.  (In each case, the outpu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f necessary.)  The file name can be a variable or a fiel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stant;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1 &gt;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ntents of field 2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ally there is a limit on the number of output files;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output can be piped into another process (on UNIX onl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| "mail bw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s the output to b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s OFS and ORS may be used to change the curren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parator and output record separator.  The output record 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ended to the output of the prin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also provides the printf statement for ouput format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%8.2f  %10ld\n", $1,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$1 as a floating point number 8 digits wide, with two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, and $2 as a 10-digit long decimal number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.  No output separators are produced automatically; you m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yourself, as in this example.  The version of printf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with C[2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ttern in front of an action acts as a selector tha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action is to be executed.  A variety of expression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tterns; regular expressions, arithmetic relational 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-valued expressions, and arbitrary boolean combinations of the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al pattern BEGIN matches the beginning of the input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ecord is read.  The pattern END matches the end of the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record has been processed.  BEGIN and END thus provid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in control before and after processing, for initialization and wrap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field separator can be set to a colo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{ FS = ":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rest of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put lines may be coun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{ print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EGIN is present, it must be the first pattern; END must be the la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st regular expression is a literal string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slashes,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tually a complete awk program which will print any occur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"smith".  If a line contains "smith" as part of a larger wor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printed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smi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regular expressions include the regular expression form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 text editor ed[1] and grep (without back referencing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awk allows parentheses for grouping, | for alternatives, +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or more", and ? for "zero or one", all as in lex[3].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may be abbreviated: [a-zA-Z0-9] is the set of all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As an example,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[Aa]ho|[Ww]einberger|[Kk]ernigha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all lines which contain any of the names "Aho," "Weinberg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rnighan," whether capitaliz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 expressions (with the extensions listed above)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slashes, just as in ed and sed[1].  Within 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, blanks and the regular expression meta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gant.  To turn off the magic meaning of on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characters, precede it with a backslash.  An examp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/.*\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tches any string of characters enclosed in sl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an also specify that any field or variable matche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(or does not match it) with the operators ~ and !~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~ /[jJ]oh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lines where the first field matches "john" or "John."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will also match "Johnson", "St. Johnsbury", and so 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it to exactly "John"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~ /^[jJ]ohn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et ^ refers to the beginning of a line or field;  the dollar sign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Rela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wk pattern can be a relational expression involving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operators &lt;, &lt;=, ==, !=, &gt;=, and &gt;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 &gt; $1 +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lects lines where the second field is at least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eld.  Similar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 % 2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lines with an even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elational tests, if neither operand is numeric,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is made; otherwise it is numeric.  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&gt;=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lines that begin with an s, t, u, etc.  In the absence of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fields are treated as strings, s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&gt;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a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ombinations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ttern can be any boolean combination of pattern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|| (or), &amp;&amp; (and), and ! (not)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&gt;= "s" &amp;&amp; $1 &lt; "t" &amp;&amp; $1 != "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lines where the first field begins with "s" but is not "smith".  &amp;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| guarantee that their operands will be evaluated from left to righ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stops as soon as the truth or falsehood is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Pattern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pattern" that selects an action may also consist of two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commas, a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1, pat2     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action is performed for each line between an occu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1 and the next occurance of pat2 (inclusive)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art/,/sto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lines between start and stop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== 100, NR == 200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action for lines 100 through 200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wk action is a sequence of action statements ter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or semicolons.  These action statements can be us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bookkeeping and string manipulating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provides a "length" function to compute the length of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is program prints each record, preceded by its leng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length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by itself is a "pseudo-variable" which yeild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cord; length(argument) is a function which yeild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, as in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length($0),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ay be an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also provides the arithmetic functions sqrt, log, exp, and 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quare root, base e logarithm, exponential, and integer part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one of these built-in functions without argu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, stands for the value of the function on the whole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&lt; 10 || length &g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ines whose length is less than 10 or more 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 substr(s, m, n) produces the substring of s tha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sition m (origin 1) and is at most n characters long.  If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, the substring goes to the end of s.  The function index(s1, s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sition where the string s2 occurs in s1, or zero if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 sprintf(f, e1, e2, ...) produce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e1, e2, etc, in the printf format specified by f.  Th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sprintf("%8.2f %10ld", $1, $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x to the string produced by formatting the values of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Variables, Expressions,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variables take on numeric (floating point) or str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context. 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clearly a number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"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learly a string.  Strings are converted to numbers and vice 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context demands it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= "3" + "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7 to x.  Strings which cannot be interpreted as numb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context will generally have numeric value zero, but it is un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unt on this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default, variables (other than built-ins) are initializ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string, which has numerical value zero;  this eliminates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EGIN sections.  For example, the sums of the first two fiel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1 += $1; s2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{ print s1, s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thmetic is done internally in floating point.  The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are +, -, *, /, and % (mod).  The C increment ++ and decrement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are also available, and so are the assignment operators +=, -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=, /=, and %=.  These operators may all be used in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Fiel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 in awk share essentially all of the properties of variabl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used in arithmetic or string operations, and may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Thus one can replace the first field with a sequence number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$1 = NR;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ccumulate two fields into a thir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$1 = $2 + $3; print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ssign a string to 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if ($3 &gt;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 = "too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laces the third field by "too big" when it is, and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references may be numerical expression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int $i, $(i+1), $(i+n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 field is deemed numeric or string depends on contex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ous cases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$1 == $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treated lik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input line is split into fields automatically as necessa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possible to split an variable or string into fiel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split(s, array, s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s the string s into array[1], ..., array[n].  The number of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s returned.  If the sep argument is provided, it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eparator; otherwise FS is used 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may be concatena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($1 $2 $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first three fields.  Or in a print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$1 " is "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two fields separated by " is ".  Variables and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may also appear in concate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 elements are not declared; they spring into existence b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.  Subscripst may have any non-null value, including non-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As an example of a conventional numeric subscript,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NR] =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the current input record to the NR-th element of the array x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t is possible in principle (although perhaps slow)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input in a random order with the aw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x[NR] = $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{ ... program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ctio merely records each input line in the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ay elements may be named by non-numeric values, which gives aw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rather like the associative memory of Snobol tables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contains fields with values like apple, orange, etc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pple/  { x["apple"]+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ange/ { x["orange"]++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{ print x["apple"], x["orange"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counts for the named array elements, and prints them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Flow-of-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k provides the basic flow-of-control statements if-else, while,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ement grouping within braces, as in C.  We showed the if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3.3 without describing it.  The condition i parenthes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; if it is true, the statement following the if is done.  Th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hile statement is exactly like that of C.  For example,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put fields one per lin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 &lt;= N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 statement is exactly that of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1; i &lt;= NF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job as the whil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n alternate form of the for statement which is su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elements of an associative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in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tatement with i set in turn to each element of array.  Th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ssed in an apparently random order.  Chaos will ensue if 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, or if any new elements are accessed during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ression in the condition part of an if, while or f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relational operators like &lt;, &lt;=, &gt;, &gt;=, == ("is equal to"), and !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ot equal to"); regular expression matches with the match operators ~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~; the logical operators ||, &amp;&amp;, and !; and of course parenthe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reak statement causes an immediate exit from an enclos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; the continue statement causes the next iteration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ement next causes awk to skip immediately to the n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gin scanning from the top.  The statement exit causes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 as if the end of the input had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may be placed in awk programs; they begin with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end with the end of the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x, y 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X system already provides several programs that oper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input through a selection mechanism.  Grep, the first and simpl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prints all lines which match a single specified pattern.  E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more general patterns, i.e., regular expressions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ity; fgrep searches for a set of keywords with a particularl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.  Sed provides most of the editing facilities of the editor 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 stream of input.  None of these programs provides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logical relations, or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x provides general regular expression recognition capabilities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rving as a C program generator, is essentially open-end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.  The use of lex, however, requires a knowledge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and a lex program must be compiled and loaded befor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courages its use for one-shot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is an attempt to fill in another part of the matr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.  It provides general regular expression capabilitie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input/output loop.  But it also provides convenien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variables, more general selection, and control fl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 It does not rerquire compilation or a knowledge of C. 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 provides a convenient way to access fields within lines; it i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resp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also tries to integrate strings and numbers complete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ing all quantities as both string and numeric, decid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is appropriate as late as possible.  In most cas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imply ignore the dif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the effort in developing awk went into deciding what 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r should not do (for instance, it doesn't do string substit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the syntax should be (no explicit operator for concate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on writing or debugging the code.  We have tri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powerful but easy to use and well adapted to scanning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absence of declarations and implicit initialization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 bad idea for a general-purpose programming languag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able in a language that is meant to be used for tiny progrma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 compos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ractice, awk usage seems to fall into two broad catagorie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at might be called "report generation" - processing an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counts, sums, sub-totals, etc.  This also includes the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 data validation programs, such as verifying that a fiel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umeric informataion or that certain delimiters are properly balan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textual and numeric processing is invaluable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econd area of use is as a data transformer, converting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produced by one program into that expected by an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examples merely select fields, perhaps with rearrang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utal implementation of awk uses the language development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the UNIX operating system.  The grammar is spec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[4]; the lexical analysis is done by lex; the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rs are deterministic finite automata constru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An awk program is translated into a parse tree which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y a simple interpr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wk was designed for ease of use rather than processing spe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ed evaluation of variable types and the necessity to break in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makes high speed difficult to achieve in any case.  Nonthel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not proven to be unworkably s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1 below shows the execution (user + system) time on a PDP-11/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X programs wc, grep, egrep, fgrep, sed, lex, and aw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imple task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unt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rint all lines containing "do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rint all lines containing "doug", "ken", or "dm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int the third fiel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int the third and second fields of each line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ppend all lines containing "doug", "ken", and "dmr"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doug", "jken", and "jdmr",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print each line prefixed by "line-numb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um the fourth column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c merely counts words, lines and characters in its input;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mentioned the others.  In all cases the input w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10,000 lines as created by the command ls -l; each lin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w-rw-rw-   1 ava    123  Oct 15 17:05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 of this input is 452,960 characters.  Times for lex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ile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might be expected, awk is not as fast as the specialized tools w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, or the programs in the grep family, but is faster than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ool lex.  In all cases, the tasks were about as easy to expr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k programs as programs in these other languages; tasks involving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nciderable easier to express as awk programs.  Some of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shown in awk, sed and 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UNIX is a Trademark of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 K. Thompson and D. M. Ritchie, UNIX Programm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Laboratories (May 1975). Six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B. W. Kernighan and D. M. Ritchie, The C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ntice-Hall, Englewood Cliffs, New Jersey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  M. E. Lesk, "Lex - A Lexical Analyzer Generat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 Sci. Tech. Rep. No.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Laboratories, Murray Hill, New Jersey (October 19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  S. C. Johnson, "Yacc - Yet Another Compiler-Compil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 Sci. Tech. Rep. No.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Laboratories, Murray Hill, New Jersey (July 19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   1       2       3       4       5       6       7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     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    11.7   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ep      6.2    11.5   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ep      7.7    13.8    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      10.2    11.6    15.8    29.0    30.5    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      65.1   150.1   144.2    67.7    70.3   104.0    81.7    9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k      15.0    25.6    29.9    33.3    38.9    46.4    71.4    3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1.  Execution Times of Programs  (Times are in 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for some of these jobs are shown below.  The lex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too long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END { print N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/dou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/ken|doug|dm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{ print $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{ print $3,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/ken/   { print &gt;"jke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ug/  { print &gt;"jdoug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r/   { print &gt;"jdmr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{ print NR ": "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 { sum = sum + $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$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/doug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/doug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ug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e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r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r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/[^ ]* [ ]*[^ ]* [ ]*\([^ ]*\) .*/s//\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/[^ ]* [ ]*\([^ ]*\) [ ]*\([^ ]*\) .*/s//\2 \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/ken/w 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ug/w j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mr/w jd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wrap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d\n"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doug.*$      printf("%s\n",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WK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 Duff 01-Mar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ncouver BC Canada V5L 1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1985 Aho, Weinberger and Kernighan revised the definition of the 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.  Some of the additions include user defined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command line arguments, more arithmetic functions, and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These changes reflected the use that the authors found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